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ыполнении мероприятий муниципальной </w:t>
      </w:r>
      <w:r>
        <w:rPr>
          <w:b/>
          <w:bCs/>
          <w:szCs w:val="24"/>
        </w:rPr>
        <w:t>программы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</w:r>
    </w:p>
    <w:p>
      <w:pPr>
        <w:pStyle w:val="Normal"/>
        <w:jc w:val="center"/>
        <w:rPr/>
      </w:pPr>
      <w:r>
        <w:rPr>
          <w:szCs w:val="24"/>
        </w:rPr>
        <w:t>(по состоянию на 01.01.2018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утверждена постановлением Администрации муниципального района «Заполярный район» от 11.11.2013 № 2308п, в соответствии со статьей 179 Бюджетного кодекса Российской Федерации. Последняя редакция муниципальной программы утверждена постановлением Администрации муниципального района «Заполярный район» от 21.12.2017 № 266п.</w:t>
      </w:r>
    </w:p>
    <w:p>
      <w:pPr>
        <w:pStyle w:val="Normal"/>
        <w:ind w:firstLine="720"/>
        <w:jc w:val="both"/>
        <w:rPr/>
      </w:pPr>
      <w:r>
        <w:rPr>
          <w:szCs w:val="24"/>
        </w:rPr>
        <w:t>Заказчиком муниципальной программы является Сектор ГО и ЧС, ООП, мобилизационной работы и экологии Администрации муниципального района «Заполярный район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ная цель программы: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обеспечение безопасности населения и защита материальных и культурных ценностей при возникновении чрезвычайных ситуаций природного и техногенного характера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обучение населения в области гражданской обороны, способам защиты и действиям в чрезвычайных ситуациях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обеспечение безопасности на водных объектах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создание резервов материальных ресурсов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организация профилактической и информационно-пропагандистской работы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оследовательное снижение рисков чрезвычайных ситуаций, повышение безопасности населения и защищенности критически важных объектов от угроз природного и техногенного характера, а также обеспечение необходимых условий для безопасной жизнедеятельности и устойчивого социально-экономического развития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сновные задачи программы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редупреждение чрезвычайных ситуаций, которые могут привести к нарушению функционирования систем жизнеобеспечения населения, и оказание финансовой помощи муниципальным образованиям по ликвидации их последствий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создание условий для обучения населения способам и действиям в экстремальных ситуациях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создание условий для предотвращения гибели людей на водных объектах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риобретение материально-технических средств, создание условий для хранения, использования и восполнения резервов материальных ресурсов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совершенствование системы управления и экстренного реагирования в чрезвычайных и кризисных ситуациях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совершенствование системы подготовки руководящего состава и населения в области предупреждения и ликвидации чрезвычайных ситуаций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создание условий для укрепления пожарной безопасности в Заполярном районе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организация профилактической и информационно-пропагандистской работы, в том числе в целях предотвращения межнациональных конфликтов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овышение антитеррористической защищенности социально-значимых объектов и объектов жизнеобеспечения населе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На 01.01.2018 было предусмотрено финансовых средств из районного бюджета на реализацию программных мероприятий в сумме 17358,5 тыс. рублей. Кассовое исполнение составило 14751,1 тыс. рублей или 85,0 % от план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73"/>
        <w:gridCol w:w="490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звание мероприятия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ткая информация по выполнению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оставление иных межбюджетных трансфертов муниципальным образованиям на организацию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выполнение мероприятий предусмотрено финансирование 4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 отчетный период заключены соглашения с 19 МО Заполярного района на сумму 400,0 тыс. рубл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ссовое и фактическое исполнение за отчетный период – 365,2 тыс. рублей, что составляет 91,3% от плана. Причина неосвоения 34,8 тыс. рублей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МО «Коткинский сельсовет» - (10,0 тыс. рублей) 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- сотрудник с которым заключен был договор на обучение населения (специалист Администрации) находится на больничном после инфаркта.</w:t>
            </w:r>
            <w:r>
              <w:rPr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МО «Приморско-Куйский сельсовет»- (19,7 тыс. рублей)</w:t>
            </w:r>
            <w:r>
              <w:rPr>
                <w:color w:val="FF0000"/>
                <w:szCs w:val="24"/>
              </w:rPr>
              <w:t xml:space="preserve">  </w:t>
            </w:r>
            <w:r>
              <w:rPr>
                <w:szCs w:val="24"/>
              </w:rPr>
              <w:t>– мероприятия проведены в полном объеме. Оплата произведена по фактическим расходам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МО «Юшарский сельсовет» - (5, 0 тыс. рублей) – мероприятия проведены в полном объеме. Оплата произведена по фактическим расходам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О «Хоседа-Хардский сельсовет» - (0, 1 тыс. рублей) – мероприятия проведены в полном объеме. Оплата произведена по фактическим расходам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 отчетный период проведено обучение 262 человек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оставление иных межбюджетных трансфертов муниципальным образованиям ЗР, на предупреждение и ликвидацию последствий ЧС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 выполнение мероприятий предусмотрено финансирование 2269,5 тыс. руб. Из них нераспределенный резерв 33,4 тыс. рублей. </w:t>
            </w:r>
            <w:r>
              <w:rPr/>
              <w:t>З</w:t>
            </w:r>
            <w:r>
              <w:rPr>
                <w:szCs w:val="24"/>
              </w:rPr>
              <w:t>а отчетный период заключены соглашения с 19 МО Заполярного район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ссовое и фактическое исполнение за отчетный период –1911,9 тыс.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чина не освоения 357,6 тыс. рублей, в том числе 33,4 тыс. рублей нераспределенного резерва связана с отсутствием на территории нижеуказанных муниципальных образований чрезвычайных ситуаций или мероприятий, проведение которых необходимо для предупреждения возникновения ЧС, и обеспечения жизнедеятельности населения, которые требовали бы  соответствующего финансирован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освоено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О «Колгуевский сельсовет» - 7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О «Коткинский сельсовет» - 79,4 тыс. рубле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МО «Малоземельский сельсовет» -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О «Тиманский сельсовет» - 74,9 тыс. рубле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МО «Хоседа- Хардский сельсовет» - 14,7 тыс. рубле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МО «Хорей-Верский сельсовет» - 0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О «Юшарский сельсовет» - 1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О «Поселок Амдерма» -  0,4 тыс. рублей -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роприятия проведены в полном объеме. Оплата произведена по фактическим расходам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ераспределенный резерв – 33,4 тыс. рублей – необходимость в использовании отсутствовал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азание единовременной материальной помощи  населению, пострадавшему в результате ЧС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 выполнение мероприятий предусмотрено финансирование 200,0 тыс. руб., Затраты предусмотрены по факту. По итогам 2017 года использовано 0,00 рубл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ое и кассовое исполнение за отчетный период – 0 тыс. рублей. Выплаты пострадавшему в результате ЧС населению осуществлялись из резервного фонда Администрации Заполярного район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поисково-спасательных, аварийно-спасательных и других неотложных работ в ходе ликвидации чрезвычайных ситуаций, иные транспортные и погрузочно-разгрузочные работы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выполнение мероприятий предусмотрено финансирование 3430,0 тыс. руб. Затраты предусмотрены по факту. По 2017 года использовано 1787,8 рубл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 отчетный период заключен муниципальный контракт на оказание услуг по перевозке пассажиров и грузов воздушным транспортом по заявкам муниципального заказчика для муниципальных нужд Администрации Заполярного района на территории Ненецкого автономного округа в 2017 году. За отчетный период 3 вылета воздушного судна на ликвидацию ЧС в п. Амдерма и п. Хару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троительство пожарного резервуара на 50 м.куб. в районе улицы Спортивной в п. Красное МО «Приморско –Куйский сельсоет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К № 0184300000416000101-0177398-02 от 28.09.2016 заключен с ООО «СТК-Нарьян-Мар». Цена контракта – 775 417,28 руб. Срок контракта – 05.11.2016. Работы выполнены и оплачен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троительство местной автоматизированной системы централизованной системы оповещения ГО МР ЗР в МО «Приморско-Куйский сельсовет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К № 0184300000417000049-0064304-02 от 19.06.2017 заключен с ООО «ПРОТЕЙ СПЕЦТЕХНИКА». Цена контракта – 4 186 960,0 руб. Дата окончания исполнения контракта 31.10.2017.  Экономия – 21,0 тыс. рубле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мест массового отдыха (пляжи) населения на водных объектах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2017 год – 0,0 тыс. рублей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униципальным образованиям на оплату услуг (каналов) связи, эксплуатационно-техническое обслуживание оборудования и программного обеспечения МАСЦО ГО ЗР в МО «Городское поселение «Рабочий поселок «Искателей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ый контракт с ООО «ПРОТЕЙ СпецТехника» № 0184300000517000008 от 15.05.2017 (Эксплуатационно-техническое обслуживание оборудования и программного обеспечения). Цена контракта 1049999,99 руб. Муниципальный контракт с ГУП НАО «Ненецкая компания электросвязи»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184300000517000010 (оплата услуг (каналов) связи). Цена контракта 260400,00 руб. Предусмотрено на 2017 год  – 1310,4 тыс. рублей. План и кассовое исполнение – 1310,4 тыс. рублей. Фактически освоено – 1310,4 тыс. рубле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редоставление иных межбюджетных трансфертов на реализацию мероприятия «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»</w:t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– 51,0 тыс. рублей. Фактическое и кассовое исполнение за отчетный период – 51,0 тыс. рублей. Приобретен спутниковый телефо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оинский сельсовет»</w:t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межбюджетного трансферта на реализацию мероприятия «Изготовление, доставка и установка пожарного водоема объемом 17 куб.м. в д. Волоковая МО «Пешский сельсовет» НАО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– 328,1 тыс. рублей. Фактическое и кассовое исполнение за отчетный период – 328,1 тыс. рублей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системы видеонаблюдения в местах массового пребывания людей, расположенных на территории МО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– 2295,8 тыс. рублей. Фактическое и кассовое исполнение за отчетный период – 2295,7 кварта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селок Амдерма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EFF0F1" w:val="clear"/>
              </w:rPr>
              <w:t xml:space="preserve">МК № </w:t>
            </w:r>
            <w:r>
              <w:rPr>
                <w:color w:val="000000"/>
                <w:szCs w:val="24"/>
                <w:shd w:fill="FFFFFF" w:val="clear"/>
              </w:rPr>
              <w:t xml:space="preserve">0184300000417000090-0064304-01 от 28.08.2017 заключен с </w:t>
            </w:r>
            <w:r>
              <w:rPr>
                <w:color w:val="000000"/>
                <w:szCs w:val="24"/>
                <w:shd w:fill="EFF0F1" w:val="clear"/>
              </w:rPr>
              <w:t xml:space="preserve">ООО "М-АЙТИ НАО. Срок исполнения 28.11.2017. Цена контракта </w:t>
            </w:r>
            <w:r>
              <w:rPr>
                <w:color w:val="000000"/>
                <w:szCs w:val="24"/>
                <w:shd w:fill="FFFFFF" w:val="clear"/>
              </w:rPr>
              <w:t xml:space="preserve">515 195,0 руб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мский сельсовет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shd w:fill="EFF0F1" w:val="clear"/>
              </w:rPr>
              <w:t xml:space="preserve">МК № </w:t>
            </w:r>
            <w:r>
              <w:rPr>
                <w:color w:val="000000"/>
                <w:szCs w:val="24"/>
                <w:shd w:fill="FFFFFF" w:val="clear"/>
              </w:rPr>
              <w:t xml:space="preserve">0184300000417000089-0064304-01 от 28.08.2017 заключен с </w:t>
            </w:r>
            <w:r>
              <w:rPr>
                <w:color w:val="000000"/>
                <w:szCs w:val="24"/>
                <w:shd w:fill="EFF0F1" w:val="clear"/>
              </w:rPr>
              <w:t xml:space="preserve">ООО "М-АЙТИ НАО. Срок исполнения 28.11.2017. Цена контракта </w:t>
            </w:r>
            <w:r>
              <w:rPr>
                <w:color w:val="000000"/>
                <w:szCs w:val="24"/>
                <w:shd w:fill="FFFFFF" w:val="clear"/>
              </w:rPr>
              <w:t xml:space="preserve">481 917,17 руб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устозерский сельсовет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  <w:shd w:fill="EFF0F1" w:val="clear"/>
              </w:rPr>
            </w:pPr>
            <w:r>
              <w:rPr>
                <w:color w:val="000000"/>
                <w:szCs w:val="24"/>
                <w:shd w:fill="EFF0F1" w:val="clear"/>
              </w:rPr>
              <w:t xml:space="preserve">МК № </w:t>
            </w:r>
            <w:r>
              <w:rPr>
                <w:color w:val="000000"/>
                <w:szCs w:val="24"/>
                <w:shd w:fill="FFFFFF" w:val="clear"/>
              </w:rPr>
              <w:t xml:space="preserve">0184300000417000091-0064304-01 от 28.08.2017 заключен с </w:t>
            </w:r>
            <w:r>
              <w:rPr>
                <w:color w:val="000000"/>
                <w:szCs w:val="24"/>
                <w:shd w:fill="EFF0F1" w:val="clear"/>
              </w:rPr>
              <w:t xml:space="preserve">ООО "М-АЙТИ НАО. Срок исполнения 26.11.2017. Цена контракта </w:t>
            </w:r>
            <w:r>
              <w:rPr>
                <w:color w:val="000000"/>
                <w:szCs w:val="24"/>
                <w:shd w:fill="FFFFFF" w:val="clear"/>
              </w:rPr>
              <w:t xml:space="preserve">1 298 597,60 руб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числение межбюджетного трансферта на реализацию мероприятия «Обустройство противопожарных минерализованных полос, предназначенных для защиты территорий поселений от природных пожаров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мотрено за отчетный период– 824,4 тыс. рублей. Фактическое и кассовое исполнение за отчетный период – 514,5 </w:t>
            </w:r>
          </w:p>
          <w:p>
            <w:pPr>
              <w:pStyle w:val="Normal"/>
              <w:rPr/>
            </w:pPr>
            <w:r>
              <w:rPr/>
              <w:t>Причина неисполнения по МО:</w:t>
            </w:r>
          </w:p>
          <w:p>
            <w:pPr>
              <w:pStyle w:val="Normal"/>
              <w:rPr/>
            </w:pPr>
            <w:r>
              <w:rPr/>
              <w:t>- МО «Великовисочный сельсовет» - 75,0 тыс. рублей – отсутствие на территории поселений техники способной осуществит указанные мероприятия;</w:t>
            </w:r>
          </w:p>
          <w:p>
            <w:pPr>
              <w:pStyle w:val="Normal"/>
              <w:rPr/>
            </w:pPr>
            <w:r>
              <w:rPr/>
              <w:t xml:space="preserve">- МО «Омский сельсовет» - 104,9 тыс. рублей - </w:t>
            </w:r>
            <w:r>
              <w:rPr>
                <w:szCs w:val="24"/>
              </w:rPr>
              <w:t xml:space="preserve"> мероприятия проведены в полном объеме. Оплата произведена по фактическим расходам.</w:t>
            </w:r>
          </w:p>
          <w:p>
            <w:pPr>
              <w:pStyle w:val="Normal"/>
              <w:rPr/>
            </w:pPr>
            <w:r>
              <w:rPr/>
              <w:t xml:space="preserve">- МО «Пешский сельсовет» - 130,0 тыс. рублей - </w:t>
            </w:r>
            <w:r>
              <w:rPr>
                <w:szCs w:val="24"/>
              </w:rPr>
              <w:t xml:space="preserve"> мероприятия проведены в полном объеме. Оплата произведена по фактическим расхода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распространение среди населения памяток (листовки) о порядке действия при совершении в отношении них правонарушений, а также печатных изданий, направленных на противодействие идеологии терроризма и экстремизма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дусмотрено – 80,8 тыс. рублей. Фактическое и кассовое исполнение за отчетный период  - 39,0 тыс. рублей. Экономия по результатам электронного аукциона – 41,8 тыс. рубле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иных межбюджетных трансфертов муниципальному образованию «Городское поселение «Рабочий поселок Искателей» на мероприятие «Ликвидация возгорания бытовых отходов на свалке п. Искателей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смотрено – 1185,1 тыс. рублей. Фактическое и кассовое исполнение за отчетный период  - 1185,1 тыс. рублей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Целевые показатели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1559"/>
        <w:gridCol w:w="851"/>
        <w:gridCol w:w="851"/>
        <w:gridCol w:w="2834"/>
      </w:tblGrid>
      <w:tr>
        <w:trPr>
          <w:trHeight w:val="141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5" w:right="480" w:firstLine="43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Наименование целевых показателей Программы</w:t>
            </w:r>
          </w:p>
          <w:p>
            <w:pPr>
              <w:pStyle w:val="Normal"/>
              <w:ind w:left="-465" w:firstLine="465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14" w:hanging="8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Единица измерения</w:t>
            </w:r>
          </w:p>
          <w:p>
            <w:pPr>
              <w:pStyle w:val="Normal"/>
              <w:ind w:left="24" w:right="14" w:hanging="8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  <w:p>
            <w:pPr>
              <w:pStyle w:val="Normal"/>
              <w:ind w:left="24" w:right="14" w:hanging="8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План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2017 год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Причина не достижения целевых показателей</w:t>
            </w:r>
          </w:p>
        </w:tc>
      </w:tr>
      <w:tr>
        <w:trPr>
          <w:trHeight w:val="2087" w:hRule="exac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zCs w:val="24"/>
              </w:rPr>
              <w:t>Численность неработающего населения, прошедших обучение по вопросам ГО и ЧС (от общей численности официально зарегистрированного неработающего населения на территории Заполярн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</w:tr>
      <w:tr>
        <w:trPr>
          <w:trHeight w:val="2209" w:hRule="exac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zCs w:val="24"/>
              </w:rPr>
              <w:t>Количество лиц,  погибших на пож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едостаточность обеспечения МО первичными средствами пожаротушения, несоблюдение населением правил соблюдения противопожарной безопасности </w:t>
            </w:r>
          </w:p>
        </w:tc>
      </w:tr>
      <w:tr>
        <w:trPr>
          <w:trHeight w:val="1790" w:hRule="exac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резервов материальных ресурсов для предупреждения ЧС  в муниципальных образованиях (от объемов, предусмотренных утвержденными номенклату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</w:tr>
      <w:tr>
        <w:trPr>
          <w:trHeight w:val="3953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Предоставление иных межбюджетных трансфертов муниципальным образованиям Заполярного района для исполнения части полномочий по предупреждению и ликвидации последствий ЧС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226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913,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сутствие на части территории Заполярного района чрезвычайных ситуаций или мероприятий, проведение которых необходимо для предупреждения возникновения ЧС, и обеспечения жизнедеятельности населения, которые требовали бы  соответствующего финансирования.</w:t>
            </w:r>
          </w:p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</w:tr>
      <w:tr>
        <w:trPr>
          <w:trHeight w:val="1235" w:hRule="exac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Количество лекций, бесед, семинаров, публикаций в СМИ по вопросам антитеррористической направленности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0" w:hRule="exac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zCs w:val="24"/>
              </w:rPr>
              <w:t>Количество муниципальных образований, расположенных на территории Заполярного района, в  которых социально-значимые объекты (места массового пребывания людей) оборудованы техническими средствами защиты антитеррорис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3" w:hRule="exac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zCs w:val="24"/>
              </w:rPr>
              <w:t>Количество муниципальных образований Ненецкого автономного округа, расположенных на территории Заполярного района, охваченных муниципальной системой оповещения Заполяр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37" w:hRule="exac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муниципальных образова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, и которые находятся в рабочем состоя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68" w:hRule="exac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муниципальных образований, расположенных на территории Заполярного района, в  которых оборудованы противопожарные минерализованные полосы, предназначенные для защиты территорий поселений от природных пож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/>
              <w:t>- МО «Великовисочный сельсовет» - 75,0 тыс. рублей – отсутствие на территории поселений техники способной осуществит указанные мероприятия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ный специалист сектора ГО и ЧС, ООП,</w:t>
      </w:r>
    </w:p>
    <w:p>
      <w:pPr>
        <w:pStyle w:val="Normal"/>
        <w:jc w:val="both"/>
        <w:rPr/>
      </w:pPr>
      <w:r>
        <w:rPr>
          <w:szCs w:val="24"/>
        </w:rPr>
        <w:t>мобилизационной работы и экологии                                                               В.В. Головч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1:00Z</dcterms:created>
  <dc:creator>vokuevasn</dc:creator>
  <dc:description/>
  <cp:keywords/>
  <dc:language>en-US</dc:language>
  <cp:lastModifiedBy>Ружникова Оксана Павловна</cp:lastModifiedBy>
  <cp:lastPrinted>2017-11-15T10:09:00Z</cp:lastPrinted>
  <dcterms:modified xsi:type="dcterms:W3CDTF">2018-02-16T10:48:00Z</dcterms:modified>
  <cp:revision>9</cp:revision>
  <dc:subject/>
  <dc:title>Российская Федерация</dc:title>
</cp:coreProperties>
</file>